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1.04.2015 № 107</w:t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муниципального образования Стародеревянковского сельского поселения, и членов их семей в информационно-телекоммуникационной сети Интернет на официальном сайте администрации муниципального образования Стародеревянковского сельского поселения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firstLine="720"/>
        <w:jc w:val="both"/>
        <w:rPr/>
      </w:pPr>
      <w:r>
        <w:rPr>
          <w:bCs/>
          <w:sz w:val="28"/>
          <w:szCs w:val="28"/>
        </w:rPr>
        <w:t>1.</w:t>
        <w:tab/>
        <w:t>Настоящий Порядок устанавливает обязанности отдела по юридической работе и муниципальному контролю администрации муниципального образования Стародеревя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(далее - служащие), и членов их семей в информационно-телекоммуникационной сети Интернет на официальном сайте администрации муниципального образования Стародеревянковского сельского поселения  (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bookmarkStart w:id="0" w:name="Par1"/>
      <w:bookmarkEnd w:id="0"/>
      <w:r>
        <w:rPr>
          <w:bCs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еречень объектов недвижимого имущества, принадлежащих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еречень транспортных средств,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екларированный годовой доход служащего, его супруги (супруга) и несовершеннолетних детей;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ставленные в соответствии с Федеральным законом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left="180" w:firstLine="720"/>
        <w:jc w:val="both"/>
        <w:rPr/>
      </w:pPr>
      <w:r>
        <w:rPr>
          <w:bCs/>
          <w:sz w:val="28"/>
          <w:szCs w:val="28"/>
        </w:rPr>
        <w:t>а) иные сведения (кроме указанных в п.2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ерсональные данные супруги (супруга), детей и иных членов семьи служащего;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ведения о доходах, расходах, об имуществе и обязательствах имущественного характера, указанные в п.2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.2 настоящего порядка, представленных служащими, обеспечивается представителем нанимателя (работодателя), который: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ет о нем служащему, в отношении которого поступил запрос;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униципальные служащие отдела по юридической работе и муниципальному контролю администрации муниципального образования Стародеревянковского сельского поселения, к должностным обязанностям которых отнесена кадровая работа, обеспечивающие размещение сведений о доходах, расходах, об имуществе и обязательствах имущественного характера в информационно-телекоммуникационной сети Интернет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юридической работе и</w:t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му контролю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тародеревянковского сельского поселения                                   Н.А. Ромашов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2:00Z</dcterms:created>
  <dc:creator>User</dc:creator>
  <dc:description/>
  <cp:keywords/>
  <dc:language>en-US</dc:language>
  <cp:lastModifiedBy>User</cp:lastModifiedBy>
  <cp:lastPrinted>2015-04-02T14:28:00Z</cp:lastPrinted>
  <dcterms:modified xsi:type="dcterms:W3CDTF">2015-04-02T10:39:00Z</dcterms:modified>
  <cp:revision>2</cp:revision>
  <dc:subject/>
  <dc:title>ПРИЛОЖЕНИЕ</dc:title>
</cp:coreProperties>
</file>